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52/06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květ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Heading2"/>
        <w:rPr/>
      </w:pPr>
      <w:r>
        <w:rPr/>
        <w:t>1) Navýšení kapacity školní družiny při ZŠ Strakonice, Dukelská 166,        ZŠ F. L. Čelakovského, Strakonice, Jezerní 1280 a ZŠ Strakonice, Krále Jiřího z Poděbrad 882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>I. Schvaluje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navýšení kapacity školní družiny při Základní škole Strakonice, Dukelská 166  o 13 žáků     na celkovou kapacitu 328 žáků od 1.9.2016.</w:t>
      </w:r>
    </w:p>
    <w:p>
      <w:pPr>
        <w:pStyle w:val="Heading3"/>
        <w:rPr/>
      </w:pPr>
      <w:r>
        <w:rPr/>
        <w:t>II. Schvaluje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navýšení kapacity školní družiny při Základní škole F. L. Čelakovského, Strakonice,      Jezerní 1280 o 16 žáků na celkovou kapacitu 233 žáků od 1.9.2016.</w:t>
      </w:r>
    </w:p>
    <w:p>
      <w:pPr>
        <w:pStyle w:val="Heading3"/>
        <w:rPr/>
      </w:pPr>
      <w:r>
        <w:rPr/>
        <w:t>III. Schvaluje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navýšení kapacity školní družiny při Základní škole Strakonice, Krále Jiřího z Poděbrad 882  o 12 žáků na celkovou kapacitu 212 žáků od 1.9.2016.</w:t>
      </w:r>
    </w:p>
    <w:p>
      <w:pPr>
        <w:pStyle w:val="Heading3"/>
        <w:rPr/>
      </w:pPr>
      <w:r>
        <w:rPr/>
        <w:t>IV. Ukládá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odboru školství a cestovního ruchu požádat o změnu v rejstříku škol a školských zařízen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ab/>
        <w:t xml:space="preserve"> </w:t>
      </w:r>
    </w:p>
    <w:p>
      <w:pPr>
        <w:pStyle w:val="Heading2"/>
        <w:rPr/>
      </w:pPr>
      <w:r>
        <w:rPr/>
        <w:t>2) Žádost o povolení výjimky z OZV města č. 9/2006 a č. 1/200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 xml:space="preserve"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1. června do 31. prosince 2016 – taneční zábava, koncert - Restaurace Jiskra, Dukelská 37, 386 01 Strakonice – pořádá Pavel Vlček, Tržní 1151, 386 01 Strakonice – IČO: 13514296 – vždy v pátek a sobotu od 22:00 hod. do 02:00 hod. následujícího 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tek 8. července – koncert skupin – Delikvence 11, Krwavý koleno, Conoped – Podskalí Ostrov Strakonice – pořádá Pavel Vlček, Tržní 1151, 386 01 Strakonice – IČO: 13514296 – od 22:00 hod. do 01:00 hod. následujícího 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ota 16. července – koncert skupiny Hamr – Podskalí Ostrov Strakonice – pořádá Pavel Vlček, Tržní 1151, 386 01 Strakonice – IČO: 13514296 – od 22:00 hod. do 01:00 hod. následujícího d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ota 13. srpna – koncert skupiny Bags – Podskalí Ostrov Strakonice – pořádá Pavel Vlček, Tržní 1151, 386 01 Strakonice – IČO: 13514296 – od 22:00 hod. do 01:00 hod. následujícího d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ota 2. července, 9. července, 23. července, 30. července, 6. srpna – živá hudba – kemp Podskalí Strakonice – pořádá Michal Polata, Radomyšlská 286, 386 01 Strakonice – IČO: 16841760 – od 22:00 hod. do 00:00 hod. téhož 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dy 13. července, 20. července, 27. července – živá hudba – kemp Podskalí Strakonice – pořádá Michal Polata, Radomyšlská 286, 386 01 Strakonice – IČO: 16841760 – od 22:00 hod. do 23:00 hod. téhož dn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3) Poskytnutí dotace – Klub přátel českého pohraničí Čech, Moravy </w:t>
        <w:br/>
        <w:t xml:space="preserve">a Slezska ve Strakonicích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Nesouhlasí </w:t>
      </w:r>
    </w:p>
    <w:p>
      <w:pPr>
        <w:pStyle w:val="Normal"/>
        <w:rPr/>
      </w:pPr>
      <w:r>
        <w:rPr>
          <w:szCs w:val="22"/>
        </w:rPr>
        <w:t xml:space="preserve">s poskytnutím dotace </w:t>
      </w:r>
      <w:r>
        <w:rPr/>
        <w:t xml:space="preserve">Klubu přátel českého pohraničí Čech, Moravy a Slezska ve Strakonicích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 důvodu nedodržení lhůty pro podání žádosti dle podmínek Dotačního programu města Strakonice na podporu kultury v roce 2016.</w:t>
      </w:r>
    </w:p>
    <w:p>
      <w:pPr>
        <w:pStyle w:val="Heading2"/>
        <w:rPr>
          <w:szCs w:val="22"/>
        </w:rPr>
      </w:pPr>
      <w:r>
        <w:rPr>
          <w:szCs w:val="22"/>
        </w:rPr>
      </w:r>
    </w:p>
    <w:p>
      <w:pPr>
        <w:pStyle w:val="Heading2"/>
        <w:rPr>
          <w:szCs w:val="22"/>
        </w:rPr>
      </w:pPr>
      <w:r>
        <w:rPr/>
        <w:t>4) Poskytnutí dotace – Potápěči Strakonice o. 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  <w:t>RM po projednání</w:t>
      </w:r>
    </w:p>
    <w:p>
      <w:pPr>
        <w:pStyle w:val="Heading3"/>
        <w:rPr/>
      </w:pPr>
      <w:r>
        <w:rPr/>
        <w:t xml:space="preserve">I. Nesouhlasí </w:t>
      </w:r>
    </w:p>
    <w:p>
      <w:pPr>
        <w:pStyle w:val="Normal"/>
        <w:jc w:val="both"/>
        <w:rPr/>
      </w:pPr>
      <w:r>
        <w:rPr>
          <w:szCs w:val="22"/>
        </w:rPr>
        <w:t>s poskytnutím dotace</w:t>
        <w:tab/>
        <w:t xml:space="preserve">Potápěči Strakonice o.s., </w:t>
      </w:r>
      <w:r>
        <w:rPr/>
        <w:t xml:space="preserve">Kosmonautů 1242, 386 01 Strakonice, IČO: 22662057 ve výši 8 000 Kč na výcvik sportovního potápění oddílu mládeže na plaveckém stadionu z důvodu </w:t>
      </w:r>
      <w:r>
        <w:rPr>
          <w:szCs w:val="22"/>
        </w:rPr>
        <w:t xml:space="preserve">nedodržení lhůty pro podání žádosti dle podmínek </w:t>
      </w:r>
      <w:r>
        <w:rPr/>
        <w:t>Dotačního programu města Strakonice na podporu tělovýchovy, sportu a ostatních volnočasových aktivit pro rok 2016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Cs w:val="22"/>
        </w:rPr>
      </w:pPr>
      <w:r>
        <w:rPr/>
        <w:t xml:space="preserve">5) Záštita starosty města – Aerovision k. s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rPr>
          <w:szCs w:val="22"/>
        </w:rPr>
      </w:pPr>
      <w:r>
        <w:rPr/>
        <w:t>I. Nesouhlas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 xml:space="preserve">s udělením Záštity starosty města Strakonice nad akcí Dny otevřených dveří společnosti Aerovison k. s., Brod 44, Příbram, IČO: 03486273 ve dnech 2. – 5. června 2016 v Příbrami. Společnost se zabývá výrobou a vývojem bezpilotních systémů – dronů.  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09:00Z</dcterms:created>
  <dc:creator>dubovam</dc:creator>
  <dc:description/>
  <dc:language>en-US</dc:language>
  <cp:lastModifiedBy>Havrdova</cp:lastModifiedBy>
  <cp:lastPrinted>2016-05-05T10:26:00Z</cp:lastPrinted>
  <dcterms:modified xsi:type="dcterms:W3CDTF">2016-05-19T11:37:00Z</dcterms:modified>
  <cp:revision>3</cp:revision>
  <dc:subject/>
  <dc:title>/ odbor školství a cestovního ruchu</dc:title>
</cp:coreProperties>
</file>